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новодяновского сельского поселения Дубо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мая  2015г.</w:t>
        <w:tab/>
        <w:tab/>
        <w:tab/>
        <w:t xml:space="preserve">                                                    </w:t>
        <w:tab/>
        <w:tab/>
        <w:t>№ 10/25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орядка расчета арендной платы за земельные участки, находящиеся в муниципальной собственности Горноводяновского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овышения эффективности использования земельных участков, находящихся в муниципальной собственности Горноводяновского сельского поселения, руководствуясь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Федерального закона от 06 октября 2003 г. N 131-ФЗ "Об общих принципах организации местного самоуправления в Российской Федерации", статьями 22,39.7,65 Земельного кодекса Российской Федерации,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. N 137-ФЗ "О введении в действие Земельного кодекса Российской Федерации",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июля 2009 г. N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 , </w:t>
      </w:r>
      <w:hyperlink r:id="rId5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убернатора Волгоградской области от 20 ноября 2012 г. N 1130 "Об утверждении результатов государственной кадастровой оценки земель населенных пунктов Волгоградской области", Уставом  Горноводяновского сельского поселения, Совет депутатов Горноводянов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3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чета арендной платы за земельные участки, находящиеся в муниципальной собственности Горноводя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  и распространяет свое действие с 01 марта 2015 г. в соответствии с действующим гражданским и земельным законодательством.</w:t>
      </w:r>
    </w:p>
    <w:p>
      <w:pPr>
        <w:pStyle w:val="ConsNormal"/>
        <w:ind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новодяновского</w:t>
      </w:r>
    </w:p>
    <w:p>
      <w:pPr>
        <w:pStyle w:val="ConsNormal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 xml:space="preserve">    </w:t>
        <w:tab/>
        <w:t xml:space="preserve">                              </w:t>
        <w:tab/>
        <w:tab/>
        <w:tab/>
        <w:t xml:space="preserve">    В.П.Заболотнев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новодя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05.2015   №10/25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3"/>
      <w:bookmarkStart w:id="1" w:name="Par28"/>
      <w:bookmarkEnd w:id="0"/>
      <w:bookmarkEnd w:id="1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А АРЕНДНОЙ ПЛАТЫ ЗА ЗЕМЕЛЬНЫЕ УЧАСТК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ХОДЯЩИЕСЯ В МУНИЦИПАЛЬНОЙ СОБСТВЕННОСТИ ГОРНОВОДЯ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40"/>
      <w:bookmarkEnd w:id="2"/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Порядок расчета арендной платы за земельные участки, находящиеся в муниципальной собственности Горноводяновского сельского поселения  (далее - Порядок), разработан в целях повышения эффективности использования земельных участков, находящихся в муниципальной собственности Горноводяновского сельского поселения, упорядочения процедуры установления арендной платы за такие земельные участки и установления единого подхода к определению арендной платы за земельные участки, переданные в аренду физическим и юридическим лиц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термины и пон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- периодический денежный платеж за пользование земельным участком, условия и сроки внесения которого определены в договоре аренды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кадастровая оценка земель - комплекс правовых, административных и технических мероприятий, направленных на установление кадастровой стоимости земельных участков по состоянию на определенную д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емельный участок – недвижимая вещь, которая представляет собой  и имеет характеристики, позволяющие определить ее в качестве индивидуально определенной ве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дастровая стоимость земельного участка - расчетная величина, отражающая представления о ценности (полезности) земельного участка при существующем его использова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кадастровой стоимости земель - расчетная величина, отражающая кадастровую стоимость единицы площади (одного квадратного метра) объекта государственной кадастровой оценки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Размер арендной платы за пользование земельными участками, находящимися в муниципальной собственности Горноводяновского сельского поселения, рассчитываетс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когда продажа права на заключение договора аренды таких земельных участков осуществляется на торгах, начальный размер арендной платы определяется на основании отчета независимого оценщика в соответствии с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1998 г. N 135-ФЗ "Об оценочной деятельности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Арендная плата за пользование земельными участками, находящимися на территории Горноводяновского сельского поселения, устанавливается следующими способ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1. Арендная плата определяется на основании кадастровой стоимости земельного участка и рассчитывается в процент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01 процента в отношен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налоговая база в результате уменьшения на необлагаемую налогом сумму принимается равной ну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0,3 процента в отношении земельного участка из земель сельскохозяйственного назначения, право на который переоформлено в соответствии с земельным законодательством Российской Федерации, а также из земель сельскохозяйственного назначения, ограниченных в оборо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0,6 процента в отношении земельного участка, предоставленного для сельскохозяйственного использования, ведения крестьянского (фермерского) хозяйства,  личного подсобного хозяйства, для индивидуального жилищного строительства, а также предоставленного гражданам  для ведения садоводства, огородничества, дачного хозяйства, сенокошения или выпаса сельскохозяйственных животных, за исключением случаев, указанных в </w:t>
      </w:r>
      <w:hyperlink w:anchor="Par65">
        <w:r>
          <w:rPr>
            <w:rStyle w:val="InternetLink"/>
            <w:color w:val="0000FF"/>
            <w:sz w:val="28"/>
            <w:szCs w:val="28"/>
          </w:rPr>
          <w:t>подпункте 2 подпункта 1.4.1.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1,5 процента в отношении  земельного участка в случае заключения договора аренды в соответствии с пунктом 5 статьи 39.7 Земельного кодекса Российской Федерации, но не выше размера земельного налога,  рассчитанного в отношении такого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2 процента в отношении земельных участков, не указанных в подпунктах 1-4 настоящего пункта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емельный участок предоставлен в аренду для строительства с предварительным согласованием места размещения объектов в порядке, установленным Зем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аво аренды на земельный участок переоформлено в соответствии с зем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2. Годовая арендная плата за земельные участки, находящиеся на территории Горноводяновского сельского поселения, предоставленные для размещения линий электропередач, линий связи, трубопроводов, дорог, железнодорожных линий и других подобных сооружений (линейных объектов), рассчитывается в соответствии с разделом 2 настоящего Порядка и устанавливается в размере не бол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 процентов кадастровой стоимости арендуемых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0,3 процента кадастровой стоимости арендуемых земельных участков из земель сельскохозяйственного назначения, предоставленных для нужд сельск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3. Годовой размер арендной платы за земельные участки, находящиеся в муниципальной собственности Горноводяновского сельского поселения, предоставленные для строительства, реконструкции и технического перевооружения объектов, предназначенных для государственных и  муниципальных нужд, устанавливается равным 1 руб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4. Годовая арендная плата за земельные участки, находящиеся на территории Горноводяновского сельского поселения, предоставленные инвесторам, заключившим инвестиционные соглашения с администрацией Горноводяновского сельского поселения и использующим такие земельные участки в целях реализации инвестиционных проектов, предусмотренных заключенными инвестиционными соглашениями, на период действия таких соглашений рассчитывается в соответствии с разделом 2 Порядка и устанавливается в размере, не превышающем размер земельного налога для да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5. При переоформлении юридическими лицами права постоянного (бессрочного) пользования земельными участками на право их аренды арендная плата за использование указанных земельных участков определяется от кадастровой стоимости земельного участка в разме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2 процентов кадастровой стоимости арендуемого земельного участка, расположенного на территории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0,3 процента кадастровой стоимости арендуемого земельного участка из категории земель сельскохозяйственн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,5 процента кадастровой стоимости арендуемого земельного участка, изъятого из оборота или ограниченного в оборо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одовой размер арендной платы превышает двукратный размер земельного налога, годовой размер арендной платы устанавливается равным двукратному размеру земельного нало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5. При определении размера арендной платы в соответствии с настоящим Порядком устанавливаются следующие коэффици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вида функционального использования земельного участка, рассчитываемый от кадастровой стоимости земли для данного вида использования, устанавливается настоящим Порядком 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коэффициент индексации - ежегодно устанавливается постановлением Губернатора Волгоградской област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эффициент дифференциации в зависимости от назначения объектов, расположенных на земельном участке из категории земель населенных пунктов,  устанавливается настоящим Порядком  согласно приложению 2 и не может быть ниже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эффициент дифференциации по видам деятельности арендатора земельного участка из категории земель сельскохозяйственного назначения устанавливается настоящим Порядком   согласно приложению 3 и не может быть ниже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эффициент категории арендатора земельного участка из земель населенных пунктов устанавливается настоящим Порядком согласно приложению 4 и не может быть выше 1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дифференциации в зависимости от назначения объектов, расположенных на земельном участке из категории земель особо охраняемых территорий и объектов устанавливается настоящим Порядком согласно приложению 5 и не может быть ниже 1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дифференциации в зависимости от назначения объектов, расположенных на земельном участке из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устанавливается настоящим Порядком согласно приложению 6 и не может быть ниже 1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категории арендатора земельного участка 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устанавливается настоящим Порядком согласно приложению 7 и не может быть выше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6. Перечисление арендной платы за земельные участки осуществляется на счет Управления Федерального казначейства по Волгоградской области по соответствующим реквизитам, указанным в договоре аренды соответствующе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7. Перечисление арендной платы производится ежемесячно равными долями в течение каждого расчетного периода. За текущий месяц перечисление арендной платы осуществляется до 10-го числа текущего месяца, за исключением  арендной платы за земельные участки сельскохозяйственного назначения, перечисление которой производится ежеквартально до 10-го числа месяца, следующего за расчетным кварталом, а также  арендной платы за земельные участки категории земель населенных пунктов, предоставленных для ведения личного подсобного хозяйства, индивидуального огородничества, животноводства, растениеводства, сенокошения, индивидуального гаражного и жилищного строительства, перечисление которой производится не позднее 15 сентября и 15 ноя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8. Стороны по договору аренды земельного участка проводят сверку расчетов по арендной плате не реже одного раз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9. Размер арендной платы изменяется с момента вступления в силу нормативных актов Российской Федерации, Волгоградской области, Горноводяновского сельского поселения , регулирующих порядок начисления и размер арендной платы, а также применяемых при расчете коэффициентов, без дополнительных согласований с арендатором и без внесения соответствующих изменений и дополнений в договор аренды земельного участка. Исчисление и оплата арендных платежей осуществляются на основании договора аренды земельного участка начиная с момента вступления в силу нормативного акта, на основании которого изменяется порядок и (или) размер арендной платы и (или) отдельные коэффициенты. Перерасчет арендной платы арендатор производит самостоятельно после вступления в силу указан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включается в условия договора аренды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фициальное опубликование (обнародование) нормативных правовых актов, регулирующих порядок начисления и размер арендной платы, в официальных средствах массовой информации и в сети Интернет является надлежащим уведомлением арендат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64"/>
      <w:bookmarkEnd w:id="3"/>
      <w:r>
        <w:rPr>
          <w:sz w:val="28"/>
          <w:szCs w:val="28"/>
        </w:rPr>
        <w:t>2. Расчет арендной платы за земельные участк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муниципальной собственности Горноводя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Расчет арендной платы за земельные участки из категории земель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1. Размер арендной платы за земельные участки из категории земель населенного пункта рассчитыва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83464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величина арендной платы, рассчитываемая за 12 месяце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ЗУ - кадастровая стоимость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ида функционального использования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ифференциации в зависимости от назначения объектов, расположенных на земельном участке из категории земель населенных пунктов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категории арендатора земельного участка из земель населенн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ндек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9"/>
      <w:bookmarkStart w:id="5" w:name="Par115"/>
      <w:bookmarkEnd w:id="4"/>
      <w:bookmarkEnd w:id="5"/>
      <w:r>
        <w:rPr>
          <w:sz w:val="28"/>
          <w:szCs w:val="28"/>
        </w:rPr>
        <w:t>2.2. Расчет арендной платы за земельные участки из категории земель сельскохозяйственного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1. Величина арендной платы за земельные участки из категории земель сельскохозяйственного назначения устанавливается в соответствии с </w:t>
      </w:r>
      <w:hyperlink w:anchor="Par84">
        <w:r>
          <w:rPr>
            <w:rStyle w:val="InternetLink"/>
            <w:color w:val="0000FF"/>
            <w:sz w:val="28"/>
            <w:szCs w:val="28"/>
          </w:rPr>
          <w:t>абзацем вторым подпункта 2.2.1.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торгов по продаже права аренды земельного участка несостоявшимися размер арендной платы за такой земельный участок рассчитыва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321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величина арендной платы, рассчитываемая за 12 месяце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ЗУ - кадастровая стоимость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ида функционального использования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ифференциации по видам деятельности арендатора земельного участка из категории земель сельскохозяйствен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категории арендатора земельного участка из земель сельскохозяйствен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ндек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33"/>
      <w:bookmarkEnd w:id="6"/>
      <w:r>
        <w:rPr>
          <w:sz w:val="28"/>
          <w:szCs w:val="28"/>
        </w:rPr>
        <w:t>2.3. Расчет арендной платы за земельные участки из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1. Размер арендной платы за земельные участки из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рассчитыва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751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величина арендной платы, рассчитываемая за 12 месяце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ЗУ - кадастровая стоимость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ида функционального использования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ифференциации в зависимости от назначения объектов, расположенных на земельном участке из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05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категории арендатора земельного участка 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" cy="274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ндексации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Расчет арендной платы за земельные участки из категории земель особо охраняемых территорий и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1. Размер арендной платы за земельные участки из категории земель особо охраняемых территорий и объектов рассчитыва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27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величина арендной платы, рассчитываемая за 12 месяце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ЗУ - кадастровая стоимость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74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ида функционального использования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ифференциации в зависимости от назначения объектов, расположенных на земельном участке из категории земель особо охраняемых природных территорий и объектов;</w:t>
      </w:r>
    </w:p>
    <w:p>
      <w:pPr>
        <w:pStyle w:val="Normal"/>
        <w:widowControl w:val="false"/>
        <w:tabs>
          <w:tab w:val="clear" w:pos="708"/>
          <w:tab w:val="center" w:pos="508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ндексации</w:t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Годовой размер арендной платы за земельные участки, находящиеся в муниципальной собственности Горноводяновского сельского поселения, предоставленные для строительства, реконструкции и технического перевооружения объектов, предназначенных для государственных и  муниципальных нужд, устанавливается равным 1 руб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 Годовая арендная плата за земельные участки, находящиеся на территории Горноводяновского сельского поселения, предоставленные инвесторам, заключившим инвестиционные соглашения с администрацией Горноводяновского сельского поселения и использующим такие земельные участки в целях реализации инвестиционных проектов, предусмотренных заключенными инвестиционными соглашениями, на период действия таких соглашений  устанавливается в размере, не превышающем размер земельного налога для да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 Иные особенности определения размера арендной платы для отдельных категорий арендаторов и видов использования земельных участков устанавливаются 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7" w:name="Par100"/>
      <w:bookmarkEnd w:id="7"/>
      <w:r>
        <w:rPr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сч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ендной платы за земельные участки,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ходящиеся в собственност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новодяновского сельского поселения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НАЧ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ЭФФИЦИЕНТА ВИДА ФУНКЦИОНАЛЬНОГО ИСПОЛЬЗОВАНИЯ ЗЕМЕЛЬНЫХ УЧАСТК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6746"/>
        <w:gridCol w:w="209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функционального использования земел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Коэффициент вида функционального использования земельных участков </w:t>
            </w:r>
            <w:r>
              <w:rPr/>
              <w:drawing>
                <wp:inline distT="0" distB="0" distL="0" distR="0">
                  <wp:extent cx="468630" cy="2743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населенных пунк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под домами многоэтажной застрой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под домами индивидуальной жилой застрой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дачных и садоводческих объединений гражда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гаражей и автостоян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под объектами торговли, общественного питания, бытового обслужи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гостини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под административными и офисными зданиями, объектами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под объектами рекреационного и лечебно-оздоровительно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под производственными и административными зданиями, строениями и сооружениями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0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под электростанциями, обслуживающими их сооружениями и объектам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обороны, безопас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сельскохозяйственного исполь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, занятые особо охраняемыми природн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улиц, проспектов, площадей, шоссе, аллей, бульваров, застав, переулков, проездов, тупиков; земли резерва; земли, занятые водными объектами, изъятыми из оборота или ограниченными в обороте в соответствии с законодательством Российской Федерации; земли под полосами отвода водоемов, каналов и коллекторов, набережны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сельскохозяйственного назначения (для всех видов функционального назначения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(по всем видам функционального использования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особо охраняемых территорий и объектов (по всем видам функционального использования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8" w:name="Par273"/>
      <w:bookmarkEnd w:id="8"/>
      <w:r>
        <w:rPr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сч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ендной платы за земельные участки,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ходящиеся в собств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новодяновского сельского поселения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9" w:name="Par282"/>
      <w:bookmarkStart w:id="10" w:name="Par282"/>
      <w:bookmarkEnd w:id="10"/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НАЧЕНИЯ КОЭФФИЦИЕНТА ДИФФЕРЕНЦИАЦИИ В ЗАВИСИМ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НАЗНАЧЕНИЯ ОБЪЕКТОВ, РАСПОЛОЖЕННЫХ НА ЗЕМЕЛЬНОМ УЧАСТКЕ ИЗ КАТЕГОРИИ ЗЕМЕЛЬ НАСЕЛЕННЫХ ПУН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drawing>
          <wp:inline distT="0" distB="0" distL="0" distR="0">
            <wp:extent cx="457200" cy="308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6236"/>
        <w:gridCol w:w="2381"/>
      </w:tblGrid>
      <w:tr>
        <w:trPr/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использования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ab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коэффициента дифференциации в зависимости от назначения объектов, расположенных на земельном участке </w:t>
            </w:r>
            <w:r>
              <w:rPr/>
              <w:drawing>
                <wp:inline distT="0" distB="0" distL="0" distR="0">
                  <wp:extent cx="457200" cy="3086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140" r="-9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11" w:name="Par260"/>
            <w:bookmarkEnd w:id="11"/>
            <w:r>
              <w:rPr/>
              <w:t>Земли под домами многоэтажной жилой застройки</w:t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многоэтажной жилой застройки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эксплуатаци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строительств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12" w:name="Par272"/>
            <w:bookmarkEnd w:id="12"/>
            <w:r>
              <w:rPr/>
              <w:t>Земли под домами индивидуальной жилой застройк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индивидуальной жилой застройки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эксплуатаци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индивидуального жилищного строитель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ведения ЛП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13" w:name="Par287"/>
            <w:bookmarkEnd w:id="13"/>
            <w:r>
              <w:rPr/>
              <w:t>Земли дачных, садоводческих и огороднических объединений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дачных, садоводческих и огороднических объединений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гражданам или их объединениям для ведения садоводства, огородничества, дачного хозяйств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14" w:name="Par296"/>
            <w:bookmarkEnd w:id="14"/>
            <w:r>
              <w:rPr/>
              <w:t>Земли гаражей и автостоянок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гаражей и автостоянок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5" w:name="Par301"/>
            <w:bookmarkEnd w:id="15"/>
            <w:r>
              <w:rPr/>
              <w:t>4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гаражей (индивидуальных и кооперативных) для хранения индивидуального автотранспорт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6" w:name="Par304"/>
            <w:bookmarkEnd w:id="16"/>
            <w:r>
              <w:rPr/>
              <w:t>4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7" w:name="Par307"/>
            <w:bookmarkEnd w:id="17"/>
            <w:r>
              <w:rPr/>
              <w:t>4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ные для размещения других объектов, не указанных в </w:t>
            </w:r>
            <w:hyperlink w:anchor="Par301">
              <w:r>
                <w:rPr>
                  <w:rStyle w:val="InternetLink"/>
                  <w:color w:val="0000FF"/>
                </w:rPr>
                <w:t>подпунктах 4.1</w:t>
              </w:r>
            </w:hyperlink>
            <w:r>
              <w:rPr/>
              <w:t xml:space="preserve">, </w:t>
            </w:r>
            <w:hyperlink w:anchor="Par304">
              <w:r>
                <w:rPr>
                  <w:rStyle w:val="InternetLink"/>
                  <w:color w:val="0000FF"/>
                </w:rPr>
                <w:t>4.2</w:t>
              </w:r>
            </w:hyperlink>
            <w:r>
              <w:rPr/>
              <w:t xml:space="preserve"> (за исключением объектов, указанных в </w:t>
            </w:r>
            <w:hyperlink w:anchor="Par373">
              <w:r>
                <w:rPr>
                  <w:rStyle w:val="InternetLink"/>
                  <w:color w:val="0000FF"/>
                </w:rPr>
                <w:t>подпункте 8.2</w:t>
              </w:r>
            </w:hyperlink>
            <w:r>
              <w:rPr/>
              <w:t>)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назначенные для строительства объектов, указанных в </w:t>
            </w:r>
            <w:hyperlink w:anchor="Par301">
              <w:r>
                <w:rPr>
                  <w:rStyle w:val="InternetLink"/>
                  <w:color w:val="0000FF"/>
                </w:rPr>
                <w:t>подпунктах 4.1</w:t>
              </w:r>
            </w:hyperlink>
            <w:r>
              <w:rPr/>
              <w:t xml:space="preserve"> - </w:t>
            </w:r>
            <w:hyperlink w:anchor="Par307">
              <w:r>
                <w:rPr>
                  <w:rStyle w:val="InternetLink"/>
                  <w:color w:val="0000FF"/>
                </w:rPr>
                <w:t>4.3</w:t>
              </w:r>
            </w:hyperlink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18" w:name="Par314"/>
            <w:bookmarkEnd w:id="18"/>
            <w:r>
              <w:rPr/>
              <w:t>Земли под объектами торговли, общественного питания, бытового обслуживан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9" w:name="Par316"/>
            <w:bookmarkEnd w:id="19"/>
            <w:r>
              <w:rPr/>
              <w:t>5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предприятий бытового обслуживания населения, за исключением предприятий автотехобслуживания и использования объектов не по профилю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бань, химчисток, прачечных, мастерских по ремонту часов, ключей, обуви, бытовой техники и другого мелкого ремонта, ателье, фотоателье и фотолабораторий, пунктов проката, парикмахерских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объектов по оказанию обрядовых услуг (свадеб, юбилеев), похоронных бюро и поминальных зал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ювелирных мастерских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экскурсионных бюро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5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других предприятий бытового обслуживания населен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предприятий торговли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ярмарок, рынков, баз, осуществляющих оптово-розничную торговлю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оптовых складов, реализующих табачные изделия и алкогольную продукцию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магазинов, универмагов, гастрономов, универсамов, супер- и мини-маркет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постоянно действующих авторынков, салонов по продаже автомобилей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рынков выходного дня (включая авторынки)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6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иных объектов торговл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предприятий общественного питания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столовых, кулинарий, закусочных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ресторанов, баров, кафе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иных предприятий общественного питан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автозаправочных и газозаправочных станций, предприятий автосервиса, платных автостоянок, парковок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автозаправочных и газозаправочных станций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0" w:name="Par373"/>
            <w:bookmarkEnd w:id="20"/>
            <w:r>
              <w:rPr/>
              <w:t>8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платных автостоянок, парковок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предприятий автотехобслуживан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автомоек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рекламных конструкций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объектов рекламы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павильонов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павильонов торговых, аптечных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павильонов остановочных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павильонов справочной службы, периодической печати, павильонов, реализующих хлебобулочные издел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павильонов общественного питания, бытового обслуживания и павильонов иного назначен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>2,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киосков, ларьков, а также объектов нестационарной торговой сети, передвижных средств развозной и разносной торговли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киосков торговых, аптечных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билетных касс, киосков городской справочной службы, периодической печати, киосков, реализующих хлебобулочные изделия, цветы, мороженое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киосков общественного питания, бытового обслуживания, киосков по реализации артезианской воды и иного назначения, ларьков, а также объектов нестационарной торговой сети, передвижных средств развозной и разносной торговли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>2,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1" w:name="Par430"/>
            <w:bookmarkEnd w:id="21"/>
            <w:r>
              <w:rPr/>
              <w:t>1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открытых площадок различного функционального назначения, в том числе торгового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открытых площадок различного функционального назначения, в том числе торгового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2" w:name="Par436"/>
            <w:bookmarkEnd w:id="22"/>
            <w:r>
              <w:rPr/>
              <w:t>1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 иных объектов, не указанных в </w:t>
            </w:r>
            <w:hyperlink w:anchor="Par316">
              <w:r>
                <w:rPr>
                  <w:rStyle w:val="InternetLink"/>
                  <w:color w:val="0000FF"/>
                </w:rPr>
                <w:t>пунктах 5</w:t>
              </w:r>
            </w:hyperlink>
            <w:r>
              <w:rPr/>
              <w:t xml:space="preserve"> - </w:t>
            </w:r>
            <w:hyperlink w:anchor="Par430">
              <w:r>
                <w:rPr>
                  <w:rStyle w:val="InternetLink"/>
                  <w:color w:val="0000FF"/>
                </w:rPr>
                <w:t>12</w:t>
              </w:r>
            </w:hyperlink>
            <w:r>
              <w:rPr/>
              <w:t>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организации лотерей (включая продажу лотерейных билетов)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дискотек, ночных клуб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иных объект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 для строительства объектов, указанных в </w:t>
            </w:r>
            <w:hyperlink w:anchor="Par316">
              <w:r>
                <w:rPr>
                  <w:rStyle w:val="InternetLink"/>
                  <w:color w:val="0000FF"/>
                </w:rPr>
                <w:t>пунктах 5</w:t>
              </w:r>
            </w:hyperlink>
            <w:r>
              <w:rPr/>
              <w:t xml:space="preserve"> - </w:t>
            </w:r>
            <w:hyperlink w:anchor="Par436">
              <w:r>
                <w:rPr>
                  <w:rStyle w:val="InternetLink"/>
                  <w:color w:val="0000FF"/>
                </w:rPr>
                <w:t>13</w:t>
              </w:r>
            </w:hyperlink>
            <w:r>
              <w:rPr/>
              <w:t>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назначенные для строительства объектов, указанных в </w:t>
            </w:r>
            <w:hyperlink w:anchor="Par316">
              <w:r>
                <w:rPr>
                  <w:rStyle w:val="InternetLink"/>
                  <w:color w:val="0000FF"/>
                </w:rPr>
                <w:t>пунктах 5</w:t>
              </w:r>
            </w:hyperlink>
            <w:r>
              <w:rPr/>
              <w:t xml:space="preserve"> - </w:t>
            </w:r>
            <w:hyperlink w:anchor="Par436">
              <w:r>
                <w:rPr>
                  <w:rStyle w:val="InternetLink"/>
                  <w:color w:val="0000FF"/>
                </w:rPr>
                <w:t>13</w:t>
              </w:r>
            </w:hyperlink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23" w:name="Par449"/>
            <w:bookmarkEnd w:id="23"/>
            <w:r>
              <w:rPr/>
              <w:t>Земли гостиниц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гостиниц и прочих мест для временного проживания (отелей, мотелей и т.д.)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эксплуатаци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строительств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под административными и офисными зданиями, объектами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4" w:name="Par463"/>
            <w:bookmarkEnd w:id="24"/>
            <w:r>
              <w:rPr/>
              <w:t>16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образовательных учреждений, научных организаций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образовательных учреждений (дошкольные, общеобразовательные, начального, среднего, высшего профессионального и послевузовского образования, дополнительного образования взрослых), прочих объектов народного образован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научных организаций (научно-исследовательские организации, научные организации образовательных учреждений высшего профессионального образования, опытно-конструкторские, проектно-конструкторские, проектно-технологические организации), государственных академий наук и иных организаций, осуществляющих научную и/или научно-техническую деятельность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объектов здравоохранения и социального обеспечения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назначенные для размещения объектов здравоохранения (лечебно-профилактические и научно-исследовательские учреждения, фармацевтические предприятия и организации, санитарно-профилактические учреждения), за исключением указанных в </w:t>
            </w:r>
            <w:hyperlink w:anchor="Par478">
              <w:r>
                <w:rPr>
                  <w:rStyle w:val="InternetLink"/>
                  <w:color w:val="0000FF"/>
                </w:rPr>
                <w:t>подпунктах 17.2</w:t>
              </w:r>
            </w:hyperlink>
            <w:r>
              <w:rPr/>
              <w:t xml:space="preserve">, </w:t>
            </w:r>
            <w:hyperlink w:anchor="Par481">
              <w:r>
                <w:rPr>
                  <w:rStyle w:val="InternetLink"/>
                  <w:color w:val="0000FF"/>
                </w:rPr>
                <w:t>17.3</w:t>
              </w:r>
            </w:hyperlink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5" w:name="Par478"/>
            <w:bookmarkEnd w:id="25"/>
            <w:r>
              <w:rPr/>
              <w:t>17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стоматологических кабинетов, частных клиник и иных объектов частной профильной медицины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6" w:name="Par481"/>
            <w:bookmarkEnd w:id="26"/>
            <w:r>
              <w:rPr/>
              <w:t>17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аптек и оптик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объектов обязательного социального обеспечения и объектов предоставления социальных услуг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объектов обязательного социального обеспечения и объектов предоставления социальных услуг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объектов физической культуры и спорта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спортивных клубов, коллективов физической культуры, действующих на самодеятельной и профессиональной основах в образовательных учреждениях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детско-юношеских спортивных школ, школ олимпийского резерва, клубов физической подготовки, спортивно-технических школ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общероссийских физкультурно-спортивных объединений (союзов, ассоциаций) по различным видам спорта, общественно-государственных физкультурно-спортивных обществ, образовательных учреждений и научных организаций в области физической культуры и спорт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залов для боулинга, бильярдных, фитнес-клуб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5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иных объектов физической культуры и спорт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объектов культуры и искусства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1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учреждений кино и кинопрокат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2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театрально-зрелищных предприятий, концертных организаций и коллективов филармоний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выставок, музеев, планетарие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музыкальных, художественных, хореографических школ, клубных учреждений, библиотек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7" w:name="Par523"/>
            <w:bookmarkEnd w:id="27"/>
            <w:r>
              <w:rPr/>
              <w:t>2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организаций, занимающихся банковской и страховой деятельностью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организаций, занимающихся банковской и страховой деятельностью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8" w:name="Par529"/>
            <w:bookmarkEnd w:id="28"/>
            <w:r>
              <w:rPr/>
              <w:t>2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, не указанные в </w:t>
            </w:r>
            <w:hyperlink w:anchor="Par463">
              <w:r>
                <w:rPr>
                  <w:rStyle w:val="InternetLink"/>
                  <w:color w:val="0000FF"/>
                </w:rPr>
                <w:t>пунктах 16</w:t>
              </w:r>
            </w:hyperlink>
            <w:r>
              <w:rPr/>
              <w:t xml:space="preserve"> - </w:t>
            </w:r>
            <w:hyperlink w:anchor="Par523">
              <w:r>
                <w:rPr>
                  <w:rStyle w:val="InternetLink"/>
                  <w:color w:val="0000FF"/>
                </w:rPr>
                <w:t>21</w:t>
              </w:r>
            </w:hyperlink>
            <w:r>
              <w:rPr/>
              <w:t>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ные для размещения других объектов, не указанных в </w:t>
            </w:r>
            <w:hyperlink w:anchor="Par463">
              <w:r>
                <w:rPr>
                  <w:rStyle w:val="InternetLink"/>
                  <w:color w:val="0000FF"/>
                </w:rPr>
                <w:t>подпунктах 16</w:t>
              </w:r>
            </w:hyperlink>
            <w:r>
              <w:rPr/>
              <w:t xml:space="preserve"> - </w:t>
            </w:r>
            <w:hyperlink w:anchor="Par523">
              <w:r>
                <w:rPr>
                  <w:rStyle w:val="InternetLink"/>
                  <w:color w:val="0000FF"/>
                </w:rPr>
                <w:t>21</w:t>
              </w:r>
            </w:hyperlink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 для строительства объектов, указанных в </w:t>
            </w:r>
            <w:hyperlink w:anchor="Par463">
              <w:r>
                <w:rPr>
                  <w:rStyle w:val="InternetLink"/>
                  <w:color w:val="0000FF"/>
                </w:rPr>
                <w:t>пунктах 16</w:t>
              </w:r>
            </w:hyperlink>
            <w:r>
              <w:rPr/>
              <w:t xml:space="preserve"> - </w:t>
            </w:r>
            <w:hyperlink w:anchor="Par529">
              <w:r>
                <w:rPr>
                  <w:rStyle w:val="InternetLink"/>
                  <w:color w:val="0000FF"/>
                </w:rPr>
                <w:t>22</w:t>
              </w:r>
            </w:hyperlink>
            <w:r>
              <w:rPr/>
              <w:t>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назначенные для строительства объектов, указанных в </w:t>
            </w:r>
            <w:hyperlink w:anchor="Par463">
              <w:r>
                <w:rPr>
                  <w:rStyle w:val="InternetLink"/>
                  <w:color w:val="0000FF"/>
                </w:rPr>
                <w:t>пунктах 16</w:t>
              </w:r>
            </w:hyperlink>
            <w:r>
              <w:rPr/>
              <w:t xml:space="preserve"> - </w:t>
            </w:r>
            <w:hyperlink w:anchor="Par529">
              <w:r>
                <w:rPr>
                  <w:rStyle w:val="InternetLink"/>
                  <w:color w:val="0000FF"/>
                </w:rPr>
                <w:t>22</w:t>
              </w:r>
            </w:hyperlink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назначенные для строительства объектов для государственных или муниципальных нужд, указанных в </w:t>
            </w:r>
            <w:hyperlink w:anchor="Par463">
              <w:r>
                <w:rPr>
                  <w:rStyle w:val="InternetLink"/>
                  <w:color w:val="0000FF"/>
                </w:rPr>
                <w:t>пунктах 16</w:t>
              </w:r>
            </w:hyperlink>
            <w:r>
              <w:rPr/>
              <w:t xml:space="preserve"> - </w:t>
            </w:r>
            <w:hyperlink w:anchor="Par529">
              <w:r>
                <w:rPr>
                  <w:rStyle w:val="InternetLink"/>
                  <w:color w:val="0000FF"/>
                </w:rPr>
                <w:t>22</w:t>
              </w:r>
            </w:hyperlink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29" w:name="Par545"/>
            <w:bookmarkEnd w:id="29"/>
            <w:r>
              <w:rPr/>
              <w:t>Земли под объектами рекреационного и лечебно-оздоровительного назначен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под объектами рекреационного и лечебно-оздоровительного назначения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0" w:name="Par550"/>
            <w:bookmarkEnd w:id="30"/>
            <w:r>
              <w:rPr/>
              <w:t>24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объектов оздоровительного и рекреационного назначения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1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санаториев, домов отдыха, пансионатов, кемпингов, туристических баз, стационарных и палаточных туристско-оздоровительных лагерей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1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домов рыболовов и охотник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1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детских туристических станций, туристских парков, учебно-туристических троп, трасс, детских и спортивных лагерей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 иных объектов, не указанных в </w:t>
            </w:r>
            <w:hyperlink w:anchor="Par550">
              <w:r>
                <w:rPr>
                  <w:rStyle w:val="InternetLink"/>
                  <w:color w:val="0000FF"/>
                </w:rPr>
                <w:t>подпункте 24.1</w:t>
              </w:r>
            </w:hyperlink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строительства объектов, указанных в настоящем пункте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емли под производственными и административными зданиями, строениями, сооружениями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1" w:name="Par571"/>
            <w:bookmarkEnd w:id="31"/>
            <w:r>
              <w:rPr/>
              <w:t>25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оставл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фабрик, заводов, комбинат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производственных объединений, концернов, трест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типографий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пунктов приема лома и отходов черных и цветных металл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5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хлебопекарен, хлебозаводов, мельниц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.6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других промышленных предприятий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предприятий материально-технического, продовольственного снабжения, сбыта и заготовок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2" w:name="Par595"/>
            <w:bookmarkEnd w:id="32"/>
            <w:r>
              <w:rPr/>
              <w:t>26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промышленно-складских баз предприятий строительного комплекс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элеватор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назначенные для размещения баз и складов, за исключением указанных в </w:t>
            </w:r>
            <w:hyperlink w:anchor="Par595">
              <w:r>
                <w:rPr>
                  <w:rStyle w:val="InternetLink"/>
                  <w:color w:val="0000FF"/>
                </w:rPr>
                <w:t>подпункте 26.1</w:t>
              </w:r>
            </w:hyperlink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прочих предприятий материально-технического, продовольственного снабжения, сбыта и заготовок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3" w:name="Par607"/>
            <w:bookmarkEnd w:id="33"/>
            <w:r>
              <w:rPr/>
              <w:t>27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 объектов коммунального хозяйства, за исключением указанных в </w:t>
            </w:r>
            <w:hyperlink w:anchor="Par685">
              <w:r>
                <w:rPr>
                  <w:rStyle w:val="InternetLink"/>
                  <w:color w:val="0000FF"/>
                </w:rPr>
                <w:t>пункте 33</w:t>
              </w:r>
            </w:hyperlink>
            <w:r>
              <w:rPr/>
              <w:t>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ДЭЗов (РЭУ, ЖЭК)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газораспределительных пунктов, районных котельных, трансформаторных подстанций электросетей, центральных тепловых пунктов, водозаборных узл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мусороперерабатывающих предприятий, объектов переработки, уничтожения, утилизации и захоронения отход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4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полигонов промышленных и бытовых отходов, свалок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5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кладбищ и крематорие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.6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иных учреждений коммунального хозяйств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4" w:name="Par628"/>
            <w:bookmarkEnd w:id="34"/>
            <w:r>
              <w:rPr/>
              <w:t>28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 иных объектов, не указанных в </w:t>
            </w:r>
            <w:hyperlink w:anchor="Par571">
              <w:r>
                <w:rPr>
                  <w:rStyle w:val="InternetLink"/>
                  <w:color w:val="0000FF"/>
                </w:rPr>
                <w:t>пунктах 25</w:t>
              </w:r>
            </w:hyperlink>
            <w:r>
              <w:rPr/>
              <w:t xml:space="preserve"> - </w:t>
            </w:r>
            <w:hyperlink w:anchor="Par607">
              <w:r>
                <w:rPr>
                  <w:rStyle w:val="InternetLink"/>
                  <w:color w:val="0000FF"/>
                </w:rPr>
                <w:t>27</w:t>
              </w:r>
            </w:hyperlink>
            <w:r>
              <w:rPr/>
              <w:t>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назначенные для размещения иных объектов, не указанных в </w:t>
            </w:r>
            <w:hyperlink w:anchor="Par571">
              <w:r>
                <w:rPr>
                  <w:rStyle w:val="InternetLink"/>
                  <w:color w:val="0000FF"/>
                </w:rPr>
                <w:t>пунктах 25</w:t>
              </w:r>
            </w:hyperlink>
            <w:r>
              <w:rPr/>
              <w:t xml:space="preserve"> - </w:t>
            </w:r>
            <w:hyperlink w:anchor="Par607">
              <w:r>
                <w:rPr>
                  <w:rStyle w:val="InternetLink"/>
                  <w:color w:val="0000FF"/>
                </w:rPr>
                <w:t>27</w:t>
              </w:r>
            </w:hyperlink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 для строительства объектов, указанных в </w:t>
            </w:r>
            <w:hyperlink w:anchor="Par571">
              <w:r>
                <w:rPr>
                  <w:rStyle w:val="InternetLink"/>
                  <w:color w:val="0000FF"/>
                </w:rPr>
                <w:t>пунктах 25</w:t>
              </w:r>
            </w:hyperlink>
            <w:r>
              <w:rPr/>
              <w:t xml:space="preserve"> - </w:t>
            </w:r>
            <w:hyperlink w:anchor="Par628">
              <w:r>
                <w:rPr>
                  <w:rStyle w:val="InternetLink"/>
                  <w:color w:val="0000FF"/>
                </w:rPr>
                <w:t>28</w:t>
              </w:r>
            </w:hyperlink>
            <w:r>
              <w:rPr/>
              <w:t>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назначенные для строительства объектов, указанных в </w:t>
            </w:r>
            <w:hyperlink w:anchor="Par571">
              <w:r>
                <w:rPr>
                  <w:rStyle w:val="InternetLink"/>
                  <w:color w:val="0000FF"/>
                </w:rPr>
                <w:t>пунктах 25</w:t>
              </w:r>
            </w:hyperlink>
            <w:r>
              <w:rPr/>
              <w:t xml:space="preserve"> - </w:t>
            </w:r>
            <w:hyperlink w:anchor="Par628">
              <w:r>
                <w:rPr>
                  <w:rStyle w:val="InternetLink"/>
                  <w:color w:val="0000FF"/>
                </w:rPr>
                <w:t>28</w:t>
              </w:r>
            </w:hyperlink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35" w:name="Par641"/>
            <w:bookmarkEnd w:id="35"/>
            <w:r>
              <w:rPr/>
              <w:t>Земли под электростанциями, обслуживающими их сооружениями и объектам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электростанций, обслуживающих их сооружений и объектов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тепловых электростанций, гидроэлектростанций и иных видов электростанций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электросетей и иных линейных объект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сооружений и объектов, обслуживающих электростанции и электросет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36" w:name="Par656"/>
            <w:bookmarkEnd w:id="36"/>
            <w:r>
              <w:rPr/>
              <w:t>Земли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автотранспортных предприятий, объектов автомобильного, железнодорожного, водного и воздушного транспорта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автодорожных вокзалов, автостанций, железнодорожных вокзалов и железнодорожных станций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речных порт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аэродромов, аэропортов, аэровокзал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37" w:name="Par674"/>
            <w:bookmarkEnd w:id="37"/>
            <w:r>
              <w:rPr/>
              <w:t>Земли, занятые водными объектами, находящимися в обороте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, занятые водными объектами, находящимися в обороте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под поверхностными водными объектами, полосами отвода водоемов, каналов и коллекторов, под другими водными объектами (за исключением указанных в пункте 36)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38" w:name="Par683"/>
            <w:bookmarkEnd w:id="38"/>
            <w:r>
              <w:rPr/>
              <w:t>Земли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обороны, безопасност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9" w:name="Par685"/>
            <w:bookmarkEnd w:id="39"/>
            <w:r>
              <w:rPr/>
              <w:t>3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оставл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обороны, безопасности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эксплуатационных предприятий связи, на балансе которых находятся радиорелейные, воздушные, кабельные линии связи и соответствующие полосы отчужден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кабельных, радиорелейных и воздушных линий связи и линий радиофикаци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ные для размещения наземных сооружений и инфраструктуры спутниковой связ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иных объектов, не указанных в подпунктах 33.1.-33.3.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5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размещения войсковых частей, других военных объект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6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строительства объектов, указанных в  подпункте 33.5.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40" w:name="Par719"/>
            <w:bookmarkEnd w:id="40"/>
            <w:r>
              <w:rPr/>
              <w:t>Земли, занятые особо охраняемыми территориями и объектами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оставленные для размещения особо охраняемых территорий и объектов, в том числе городских лесов, скверов, парков, городских садов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1" w:name="Par724"/>
            <w:bookmarkEnd w:id="41"/>
            <w:r>
              <w:rPr/>
              <w:t>34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оставленные для размещения государственных природных заповедников, памятников природы, национальных парков, природных парков, дендрологических парков, ботанических сад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42" w:name="Par731"/>
            <w:bookmarkEnd w:id="42"/>
            <w:r>
              <w:rPr/>
              <w:t>Земли сельскохозяйственного использования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 сельскохозяйственного использования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 личного подсобного хозяйства, огородничества, садоводства, виноградарств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назначенные для сенокошения и животноводства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3" w:name="Par739"/>
            <w:bookmarkEnd w:id="43"/>
            <w:r>
              <w:rPr/>
              <w:t>35.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 иных объектов, не указанных в </w:t>
            </w:r>
            <w:hyperlink w:anchor="Par736">
              <w:r>
                <w:rPr>
                  <w:rStyle w:val="InternetLink"/>
                  <w:color w:val="0000FF"/>
                </w:rPr>
                <w:t>подпунктах 35.1</w:t>
              </w:r>
            </w:hyperlink>
            <w:r>
              <w:rPr/>
              <w:t xml:space="preserve">, </w:t>
            </w:r>
            <w:hyperlink w:anchor="Par739">
              <w:r>
                <w:rPr>
                  <w:rStyle w:val="InternetLink"/>
                  <w:color w:val="0000FF"/>
                </w:rPr>
                <w:t>35.2</w:t>
              </w:r>
            </w:hyperlink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.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, предназначенные для строительства объектов, указанных в </w:t>
            </w:r>
            <w:hyperlink w:anchor="Par736">
              <w:r>
                <w:rPr>
                  <w:rStyle w:val="InternetLink"/>
                  <w:color w:val="0000FF"/>
                </w:rPr>
                <w:t>подпунктах 35.1</w:t>
              </w:r>
            </w:hyperlink>
            <w:r>
              <w:rPr/>
              <w:t xml:space="preserve">- </w:t>
            </w:r>
            <w:hyperlink w:anchor="Par739">
              <w:r>
                <w:rPr>
                  <w:rStyle w:val="InternetLink"/>
                  <w:color w:val="0000FF"/>
                </w:rPr>
                <w:t>35.3</w:t>
              </w:r>
            </w:hyperlink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4" w:name="Par745"/>
            <w:bookmarkEnd w:id="44"/>
            <w:r>
              <w:rPr/>
              <w:t>36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земли населенных пунктов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.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ли улиц, проспектов, площадей, шоссе, аллей, бульваров, застав, переулков, проездов, тупиков; земли резерва; земли, занятые водными объектами, изъятыми из оборота или ограниченными в обороте в соответствии с законодательством Российской Федерации; набережные и иные  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.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емельные участки, не указанные в настоящем пункте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сч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ендной платы за земельные участки,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ходящиеся в собственност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новодяновского сельского поселения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НАЧЕНИЯ КОЭФФИЦИЕНТА ДИФФЕРЕНЦИ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ВИДАМ ДЕЯТЕЛЬНОСТИ АРЕНДАТОРА ЗЕМЕЛЬНОГО УЧАСТКА ИЗ КАТЕГОРИИ ЗЕМЕЛЬ СЕЛЬСКОХОЗЯЙСТВЕННОГО НАЗНАЧ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936"/>
        <w:gridCol w:w="207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вида деятельности арендато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коэффициента дифференциации по видам деятельности арендатора земельного участка </w:t>
            </w:r>
            <w:r>
              <w:rPr/>
              <w:drawing>
                <wp:inline distT="0" distB="0" distL="0" distR="0">
                  <wp:extent cx="468630" cy="285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2" t="-151" r="-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зерновых и зернобобовых культу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картофеля, столовых корнеплодных и клубнеплодных культу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масличных культу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кормовых культур; заготовка растительных корм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бахчевых культу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овощных культу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фрук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прочих сельскохозяйственных культу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едение крупного рогатого ск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едение овец и ко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едение лошадей, ослов, мулов и т.д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едение свин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едение сельскохозяйственной птиц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едение прочих животны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ятельность садоводческих и огороднических объедин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дорог, линий электропередачи, линий связи (в том числе линейно-кабельных сооружений), нефтепроводов, газопроводов, иных трубопроводов без перевода земель сельскохозяйственного назначения в земли иных категорий при наличии утвержденного проекта рекультивации таких земель для нужд сельского хозяй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я внутрихозяйственных дорог, коммуникаций, лесных насаждений, предназначенных для обеспечения защиты земель от воздействия негативных (вредных) природных, антропогенных и техногенных явлений, водных объек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я зданий, строений, строений сооружений, используемых для производства, хранения и первичной переработки сельскохозяйственной продук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0">
              <w:r>
                <w:rPr>
                  <w:rStyle w:val="InternetLink"/>
                  <w:color w:val="0000FF"/>
                </w:rPr>
                <w:t>19</w:t>
              </w:r>
            </w:hyperlink>
            <w:r>
              <w:rPr/>
              <w:t>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тбищ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1">
              <w:r>
                <w:rPr>
                  <w:rStyle w:val="InternetLink"/>
                  <w:color w:val="0000FF"/>
                </w:rPr>
                <w:t>20</w:t>
              </w:r>
            </w:hyperlink>
            <w:r>
              <w:rPr/>
              <w:t>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 под обособленными водными объекта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виды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29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сч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ендной платы за земельные участки,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ходящиеся в собственност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новодяновского сельского поселения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НАЧ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ЭФФИЦИЕНТА КАТЕГОРИИ АРЕНДАТО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ЕМЕЛЬНОГО УЧАСТКА ИЗ ЗЕМЕЛЬ НАСЕЛЕННЫХ ПУНКТОВ 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030"/>
        <w:gridCol w:w="181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арендато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коэффициента категории арендатора </w:t>
            </w:r>
            <w:r>
              <w:rPr/>
              <w:drawing>
                <wp:inline distT="0" distB="0" distL="0" distR="0">
                  <wp:extent cx="548640" cy="2743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45" w:name="Par804"/>
            <w:bookmarkEnd w:id="45"/>
            <w:r>
              <w:rPr/>
              <w:t>1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зические лица, использующие земельные участки для целей, не связанных с предпринимательской деятельностью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ерои Советского Союза, Герои Российской Федерации, полные кавалеры ордена Слав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алиды, имеющие III степень ограничения способности к трудовой деятельности, а также лица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алиды с дет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тераны и инвалиды Великой Отечественной войны, а также ветераны и инвалиды боевых действ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зические лица, имеющие право на получение социальной поддержки в соответствии с </w:t>
            </w:r>
            <w:hyperlink r:id="rId3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оссийской Федерации "О социальной защите граждан, подвергшихся воздействию радиации вследствие катастрофы на Чернобыльской АЭС", в соответствии с Федеральным </w:t>
            </w:r>
            <w:hyperlink r:id="rId3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      </w:r>
            <w:hyperlink r:id="rId35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зические лица, арендующие земельные участки, занятые индивидуальными гаражами для хранения индивидуального автотранспорта, 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еннослужащие, граждане, уволенные с военной службы по достижении предельного возраста пребывания на военной службе, по состоянию здоровья или в связи с организационно-штатными мероприятиями и имеющие общую продолжительность военной службы 20 лет и более, члены семей военнослужащих и сотрудников органов внутренних дел, сотрудников учреждений и органов уголовно-исполнительной системы, потерявших кормильца при исполнении им служебных обязанност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bookmarkStart w:id="46" w:name="Par833"/>
            <w:bookmarkEnd w:id="46"/>
            <w:r>
              <w:rPr/>
              <w:t>2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Юридические лиц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тельные учрежд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реждения здравоохранения, финансируемые из бюджетов всех уровн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ртивные организации и учреждения, индивидуальные предприниматели, использующие земельные участки для строительства и размещения детско-юношеских спортивных школ, школ олимпийского резерва, клубов физической подготовки, теннисных кортов, гребных баз, катков, велотреков, стрельбищ, шахматно-шашечных клубов, бассейнов, общероссийских физкультурно-спортивных объединений (союзов, ассоциаций) по различным видам спорта, общественно-государственных физкультурно-спортивных обществ, образовательных учреждений и научных организаций в области физической культуры и спорта, а также организации, использующие земельные участки для строительства объектов, перечисленных в настоящем подпункте, и принявшие обязательства безвозмездно передать такие объекты в государственную собственность Волгоградской области или муниципальную собственно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ующие земельные участки для размещения хлебопекарен, хлебозаводов, мельниц, мелькомбина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приятия, осуществляющие перевозку пассажиров автомобильным транспортом общего пользования (за исключением такси) по государственному или муниципальному заказу по тарифам, регулируемым органами государственной власти или органами местного самоуправления, с предоставлением льгот по проезду в соответствии с законодательством Российской Федерации и Волгоградской области, у которых выручка от указанной деятельности составляет более 50 процентов в общей сумме выручки предприятия от продажи товаров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городнические и садоводческие некоммерческие объединения гражда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коммерческие объединения граждан, созданные на основе добровольного членства граждан для удовлетворения потребностей в гаражах (гаражные, гаражно-строительные кооперативы)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приятия жилищно-коммунального комплекса, арендующие земельные участки, занятые объектами инженерной инфраструктуры жилищно-коммунального хозяй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и культуры, созданные в целях развития и совершенствования культурного уровня населения по вопросам, связанным с естественными наук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0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и территориального общественного самоуправления, использующие земельные участки для целей, установленных законодательством и уставом территориального общественного самоу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и, осуществляющие функции заказчика-застройщика по строительству, реконструкции и техническому перевооружению объектов для государственных и муниципальных нужд, финансируемые из бюджетов всех уровн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лигиозные группы и организ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47" w:name="Par116"/>
      <w:bookmarkStart w:id="48" w:name="Par116"/>
      <w:bookmarkEnd w:id="4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сч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ендной платы за земельные участки,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ходящиеся в собственност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новодяновского сельского поселения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НАЧ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КОЭФФИЦИЕНТА ДИФФЕРЕНЦИАЦИИ В ЗАВИСИМОСТИ ОТ  НАЗНАЧЕНИЯ ОБЪЕКТОВ, РАСПОЛОЖЕННЫХ НА ЗЕМЕЛЬНОМ УЧАСТКЕ ИЗ КАТЕГОРИИ ЗЕМЕЛЬ ОСОБО ОХРАНЯЕМЫХ ТЕРРИТОРИЙ И ОБЪЕК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274" w:leader="none"/>
        </w:tabs>
        <w:autoSpaceDE w:val="false"/>
        <w:ind w:firstLine="540"/>
        <w:jc w:val="both"/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576"/>
        <w:gridCol w:w="243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использования земельного участ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коэффициента дифференциации в зависимости от назначения объектов, расположенных на земельном участке </w:t>
            </w:r>
            <w:r>
              <w:rPr/>
              <w:drawing>
                <wp:inline distT="0" distB="0" distL="0" distR="0">
                  <wp:extent cx="491490" cy="285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особо охраняемых территорий, в т.ч.: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государственных природных заповедников, заказник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мятников природ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циональных парков, природных парков, дендрологических парков, ботанических сад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лечебно-оздоровительных местностей и курор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особо охраняемых объектов, в т.ч.: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ские и спортивные лагеря, детские туристические стан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1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ристические базы, базы (дома) отдыха, кемпинги, стационарные и палаточные туристско-оздоровительные лагеря: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глогодичны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зонны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атории, пансионаты, профилактор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объект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49" w:name="Par2626"/>
      <w:bookmarkStart w:id="50" w:name="Par2626"/>
      <w:bookmarkEnd w:id="5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сч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ендной платы за земельные участки,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ходящиеся в собственности </w:t>
      </w:r>
    </w:p>
    <w:p>
      <w:pPr>
        <w:pStyle w:val="Normal"/>
        <w:widowControl w:val="false"/>
        <w:tabs>
          <w:tab w:val="clear" w:pos="708"/>
          <w:tab w:val="left" w:pos="2676" w:leader="none"/>
          <w:tab w:val="right" w:pos="9355" w:leader="none"/>
        </w:tabs>
        <w:autoSpaceDE w:val="false"/>
        <w:rPr/>
      </w:pPr>
      <w:r>
        <w:rPr>
          <w:sz w:val="28"/>
          <w:szCs w:val="28"/>
        </w:rPr>
        <w:tab/>
        <w:tab/>
        <w:t xml:space="preserve">Горноводяновского сельского поселения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1" w:name="Par2631"/>
      <w:bookmarkStart w:id="52" w:name="Par2631"/>
      <w:bookmarkEnd w:id="52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НАЧ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КОЭФФИЦИЕНТА ДИФФЕРЕНЦИАЦИИ В ЗАВИСИМОСТИ ОТ НАЗНАЧЕНИЯ ОБЪЕКТОВ, РАСПОЛОЖЕННЫХ НА ЗЕМЕЛЬНОМ УЧАСТКЕ ИЗ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936"/>
        <w:gridCol w:w="207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использования земельного участ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коэффициента дифференциации в зависимости от назначения объектов, расположенных на земельном участке </w:t>
            </w:r>
            <w:r>
              <w:rPr/>
              <w:drawing>
                <wp:inline distT="0" distB="0" distL="0" distR="0">
                  <wp:extent cx="537210" cy="2857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0" t="-151" r="-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нейные объекты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фтеналивные, нефтеперерабатывающие стан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енные базы заводов, фабрик, комбинатов, производственные цеха и т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лад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чистные соору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уды-накопители, пруды-испарители, шламоотвалы, свалки и т.д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го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ы придорожного серви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ЗС, АГЗ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стоян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н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ы связи, радиовещания, телеви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объект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64" w:leader="none"/>
          <w:tab w:val="right" w:pos="935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счет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ендной платы за земельные участки,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ходящиеся в собств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новодяновского сельского поселения    </w:t>
      </w:r>
    </w:p>
    <w:p>
      <w:pPr>
        <w:pStyle w:val="Normal"/>
        <w:widowControl w:val="false"/>
        <w:tabs>
          <w:tab w:val="clear" w:pos="708"/>
          <w:tab w:val="left" w:pos="3872" w:leader="none"/>
          <w:tab w:val="center" w:pos="4677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872" w:leader="none"/>
          <w:tab w:val="center" w:pos="4677" w:leader="none"/>
        </w:tabs>
        <w:autoSpaceDE w:val="false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ЗНАЧЕНИЯ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</w:rPr>
        <w:t>КОЭФФИЦИЕНТА КАТЕГОРИИ АРЕНДАТОРА ЗЕМЕЛЬНОГО УЧАСТКА ИЗ ЗЕМЕЛ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МЫШЛЕННОСТИ, ЭНЕРГЕТИКИ, ТРАНСПОРТА, СВЯЗ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ДИОВЕЩАНИЯ, ТЕЛЕВИДЕНИЯ, ИНФОРМАТИКИ, ЗЕМЕЛ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ДЛЯ ОБЕСПЕЧЕНИЯ КОСМИЧЕСКОЙ ДЕЯТЕЛЬНОСТИ, ЗЕМЕЛЬ ОБОРОНЫ, БЕЗОПАСНОСТИ И ЗЕМЕЛЬ ИНОГО СПЕЦИАЛЬНОГО НАЗНАЧЕНИ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370"/>
        <w:gridCol w:w="16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арендат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коэффициента категории арендатора </w:t>
            </w:r>
            <w:r>
              <w:rPr/>
              <w:drawing>
                <wp:inline distT="0" distB="0" distL="0" distR="0">
                  <wp:extent cx="605790" cy="2743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и, осуществляющие функции заказчика-застройщика объектов для государственных и муниципальных нужд, строительство, реконструкция и техническое перевооружение которых финансируется из бюджетов всех уровн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szCs w:val="24"/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7E4557C23DF52B0553C38AA54525340889F1A93D2F5384D6465482C84F71902F0F8D1AF54902D605v8I" TargetMode="External"/><Relationship Id="rId3" Type="http://schemas.openxmlformats.org/officeDocument/2006/relationships/hyperlink" Target="consultantplus://offline/ref=127E4557C23DF52B0553C38AA54525340889F5AE30275384D6465482C804vFI" TargetMode="External"/><Relationship Id="rId4" Type="http://schemas.openxmlformats.org/officeDocument/2006/relationships/hyperlink" Target="consultantplus://offline/ref=127E4557C23DF52B0553C38AA54525340889F6AE38275384D6465482C804vFI" TargetMode="External"/><Relationship Id="rId5" Type="http://schemas.openxmlformats.org/officeDocument/2006/relationships/hyperlink" Target="consultantplus://offline/ref=127E4557C23DF52B0553C39CA6297A310985A8A630225BDB8C190FDF9F467BC706v8I" TargetMode="External"/><Relationship Id="rId6" Type="http://schemas.openxmlformats.org/officeDocument/2006/relationships/hyperlink" Target="consultantplus://offline/ref=127E4557C23DF52B0553C38AA54525340889F5AF3C205384D6465482C804vFI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hyperlink" Target="consultantplus://offline/ref=FAE4B14C9BD4613A1241F8CC9779170A5CE1614165FF51413F8380D1F426115B8E2125F853BC7F5A720DCD381BI" TargetMode="External"/><Relationship Id="rId31" Type="http://schemas.openxmlformats.org/officeDocument/2006/relationships/hyperlink" Target="consultantplus://offline/ref=FAE4B14C9BD4613A1241F8CC9779170A5CE1614165FF51413F8380D1F426115B8E2125F853BC7F5A720DCD381BI" TargetMode="External"/><Relationship Id="rId32" Type="http://schemas.openxmlformats.org/officeDocument/2006/relationships/image" Target="media/image23.wmf"/><Relationship Id="rId33" Type="http://schemas.openxmlformats.org/officeDocument/2006/relationships/hyperlink" Target="consultantplus://offline/ref=5B210991F9B6FEA11DEBA6E430CD163262DF10242C9B1A3E00A34E09FFD8X4I" TargetMode="External"/><Relationship Id="rId34" Type="http://schemas.openxmlformats.org/officeDocument/2006/relationships/hyperlink" Target="consultantplus://offline/ref=5B210991F9B6FEA11DEBA6E430CD163262DE1728279C1A3E00A34E09FFD8X4I" TargetMode="External"/><Relationship Id="rId35" Type="http://schemas.openxmlformats.org/officeDocument/2006/relationships/hyperlink" Target="consultantplus://offline/ref=5B210991F9B6FEA11DEBA6E430CD163262DE172822931A3E00A34E09FFD8X4I" TargetMode="External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59:00Z</dcterms:created>
  <dc:creator>111</dc:creator>
  <dc:description/>
  <cp:keywords/>
  <dc:language>en-US</dc:language>
  <cp:lastModifiedBy>111</cp:lastModifiedBy>
  <cp:lastPrinted>2015-05-21T16:53:00Z</cp:lastPrinted>
  <dcterms:modified xsi:type="dcterms:W3CDTF">2015-05-21T12:56:00Z</dcterms:modified>
  <cp:revision>4</cp:revision>
  <dc:subject/>
  <dc:title>Документ предоставлен КонсультантПлюс</dc:title>
</cp:coreProperties>
</file>